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2069751426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443414042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2119832454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